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сернистый ангедрид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 газ с резким запахом. Тяжелее воздуха. Хорошо растворим в воде, при взаимодействии с водой образуется кислота. При утечке загрязняет водоемы. Перевозится в сжиженном состоянии под давлением. Температура кипения = - 10,5 градусов (сжижается). При выходе в атмосферу дымит. Скапливается в низких участках поверхности, подвалах, тоннелях. Оказывает вредное влияние на растительнос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горюч. Емкости могут взрываться при нагревании.</w:t>
            </w:r>
          </w:p>
        </w:tc>
      </w:tr>
      <w:tr>
        <w:trPr>
          <w:trHeight w:val="11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ажает органы дыхания ингаляционным путем. Возможен смертельный исход. Непереносимая концентрация 0,5 мг.\л. при экспозиции 1 час. Смертельная концентрация 1,7 мг.\л. при экспозиции 1 час. Пары действуют раздражающе,  во влажном воздухе - сильно раздражающе, на слизистые оболочки и кож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ризнаки поражения: ссаднение в горле, кашель, затруднение дыхания и глот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икосновение вызывает ожоги кожи и глаз, вызывая резкую боль в глазах, жжение и слезотечение, покраснение кож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. Респиратор РПГ-67В. Средства защиты кожи ОЗК, КЗ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ынести поражённого на свежий воздух. Кожу и слизистые оболочки промыть водой или 2% раствором соды не менее 15 минут. Глаза промыть проточной водой не менее 15 мин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. В зону аварии входить только в защитном костюме и изолирующем противогазе. Избегать низких мест. Не прикасаться к пролитому веществу. Изолировать район в радиусе 100 метров,  пока газ не рассеется. Эвакуировать людей из зоны, подвергшейся заражению ядовитым газом. Зона эвакуации 5 км. Не допускать попадания вещества в водое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ближаться к горящим емкостям. Охлаждать емкости водой с максимального расстояния. Тушить всеми подручными средст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тенсивной утечке для осаждения газа использовать  известковое молоко, раствор соды или каустика  (30-80% р-ры). Норма расхода 2-3 литра на 1 кг.  Можно использовать большое количество воды в соотношении 1\10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2:00Z</dcterms:created>
  <dc:creator>Олег Щенин</dc:creator>
  <dc:description/>
  <cp:keywords/>
  <dc:language>en-US</dc:language>
  <cp:lastModifiedBy>vabuhartcev</cp:lastModifiedBy>
  <dcterms:modified xsi:type="dcterms:W3CDTF">2017-02-14T14:45:00Z</dcterms:modified>
  <cp:revision>5</cp:revision>
  <dc:subject/>
  <dc:title/>
</cp:coreProperties>
</file>